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k I was playing around with fear and I came up with this neat little werewolf idea. No its not some guy with a special is to change forms like into a wolf or nothing (I don’t think that’s possible with fear or mb I just haven’t found out a way yet) ok so there are 2 sets of werewolves.</w:t>
      </w:r>
    </w:p>
    <w:p>
      <w:pPr>
        <w:pStyle w:val="Normal"/>
        <w:rPr/>
      </w:pPr>
      <w:r>
        <w:rPr/>
      </w:r>
    </w:p>
    <w:p>
      <w:pPr>
        <w:pStyle w:val="Normal"/>
        <w:rPr/>
      </w:pPr>
      <w:r>
        <w:rPr/>
        <w:t>The normal werewolf – looks like a regular myrkridia and moves like one and all. Its sounds like a wolf when hit and when dead it is a dead wolf. Its attack is the double arm punch that wasn’t used on with the myrkridia in myth 2. Cause well, it hurts really bad. It can kill an archer in one hit and can cut a worriers life in half with one hit. Now his special is kinda weird. He does a one arm attack and about at dorf range. It blows up like alrics special but only hits them once. The dmg is small but unhealable I think and it paralyzes. This attack only uses half his mana and it comes back rather quickly. Now it only targets one unit so the nearby ones are unaffected. Still it can keep that dorf off you while you attack. Alrics special turns to this cause I used the projectiles for it but this is more a multiplayer plug in than a co op (even though they are still cool on a co op but a bit out of balance). These guys replace the zerk and small myrkridia and costs 6 pts. They aren’t as tuff as you think.</w:t>
      </w:r>
    </w:p>
    <w:p>
      <w:pPr>
        <w:pStyle w:val="Normal"/>
        <w:rPr/>
      </w:pPr>
      <w:r>
        <w:rPr/>
      </w:r>
    </w:p>
    <w:p>
      <w:pPr>
        <w:pStyle w:val="Normal"/>
        <w:rPr/>
      </w:pPr>
      <w:r>
        <w:rPr/>
        <w:t>The werewolf master – ok these guys are mean. They look like big myrkridia and move like one except they turn way faster. There normal attack is normal dmg but unhealable and can cause confusion. There special is just like a normal big myrkridia except the dmg from it is different. There is no dmg from the blowing up of the skulls but it paralyzes and sets the ground on fire. So if you guys are just sitting there on fire it won’t take long for them to turn into crispy critters. These guys cost 32 pts and are hero dorfs locks and big myrkridia.</w:t>
      </w:r>
    </w:p>
    <w:p>
      <w:pPr>
        <w:pStyle w:val="Normal"/>
        <w:rPr/>
      </w:pPr>
      <w:r>
        <w:rPr/>
      </w:r>
    </w:p>
    <w:p>
      <w:pPr>
        <w:pStyle w:val="Normal"/>
        <w:rPr/>
      </w:pPr>
      <w:r>
        <w:rPr/>
        <w:t>The coolest maps to play these on are raid and float. In co op I think the wall is the best cause you get 2 masters and some small ones to help hehe :) fun. And one more thing these guys heal all the way up to max. And when using the masters special, you can’t set fire to already burnt g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2:59:00Z</dcterms:created>
  <dc:creator>Marilyn Sawyers</dc:creator>
  <dc:description/>
  <dc:language>en-US</dc:language>
  <cp:lastModifiedBy>Marilyn Sawyers</cp:lastModifiedBy>
  <dcterms:modified xsi:type="dcterms:W3CDTF">1999-07-08T04:01:00Z</dcterms:modified>
  <cp:revision>2</cp:revision>
  <dc:subject/>
  <dc:title>Ok I was playing around with fear and I came up with this neat little werewolf idea</dc:title>
</cp:coreProperties>
</file>