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 “</w:t>
      </w:r>
      <w:r>
        <w:rPr>
          <w:rFonts w:cs="Times New Roman" w:ascii="Times New Roman" w:hAnsi="Times New Roman"/>
          <w:sz w:val="40"/>
        </w:rPr>
        <w:t>Copyright 1998 in whole or in part Bungie Softwere Products Corporationcreated with Bungie’s Fear and Loathing by Sea Capin~HA~L,Sea’s adress@webmaster.net</w:t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i know what your thinking anoughter dumb pug to take up space right WRONG this unit is my first unit i ever posted at the mill that works i  even serched the 5 differnt beta for bugs and olny found 1 GOT IT but this bug can be good if you happen to be loosing ok so heres the bug after a wile the power of the unit wheres down (the explosion turns dull)ok?O COME ON MY FIRST WORKING PLUGIN</w:t>
      </w:r>
    </w:p>
    <w:p>
      <w:pPr>
        <w:pStyle w:val="Normal"/>
        <w:rPr/>
      </w:pPr>
      <w:r>
        <w:rPr>
          <w:rFonts w:cs="Times New Roman" w:ascii="Times New Roman" w:hAnsi="Times New Roman"/>
          <w:sz w:val="144"/>
        </w:rPr>
        <w:t xml:space="preserve">ANY ATEMPT TO COPY THIS UNIT OR USE HIM ON A MAP WILL RESULT IN EMEDIET TORCHER BY ALMOST ALL THE PLAYERS ON MYTH 2 SOALBLIG-HTER </w:t>
      </w:r>
    </w:p>
    <w:p>
      <w:pPr>
        <w:pStyle w:val="Normal"/>
        <w:rPr/>
      </w:pPr>
      <w:r>
        <w:rPr>
          <w:rFonts w:cs="Times New Roman" w:ascii="Times New Roman" w:hAnsi="Times New Roman"/>
          <w:sz w:val="144"/>
        </w:rPr>
        <w:t>ASK ME ON MYTH 2 BEFOR YOU COPY OR USE THIS UNIT ON A MAP TO FIND ME TYPP "HELLS ARMY"AND LOOK FOR SEA CAPIN~HA~L</w:t>
      </w:r>
      <w:r>
        <w:rPr>
          <w:rFonts w:cs="Times New Roman" w:ascii="Times New Roman" w:hAnsi="Times New Roman"/>
          <w:sz w:val="40"/>
        </w:rPr>
        <w:t xml:space="preserve"> thank you for downloading :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0:03:00Z</dcterms:created>
  <dc:creator/>
  <dc:description/>
  <dc:language>en-US</dc:language>
  <cp:lastModifiedBy>Patricia Davis</cp:lastModifiedBy>
  <dcterms:modified xsi:type="dcterms:W3CDTF">1999-12-08T00:11:00Z</dcterms:modified>
  <cp:revision>3</cp:revision>
  <dc:subject/>
  <dc:title/>
</cp:coreProperties>
</file>