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readme for the map "Ghols are Annoying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right in whole or in part Bungie Software Products Corporation.  Created with Bungie's Fear and Loathing by: Ben Johnson at fwdfwdfwd@yahoo.com.  Thanks to J. Charles Holt for writing the Myth II Handboo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