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©</w:t>
      </w:r>
      <w:r>
        <w:rPr>
          <w:rFonts w:eastAsia="Arial" w:cs="Arial" w:ascii="Arial" w:hAnsi="Arial"/>
        </w:rPr>
        <w:t xml:space="preserve"> 1998 in whole or in part Bungie Software Products Corpora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eated with Bungie's Fear and Loathing by: Walter Diethorn, Ajora@dp.net (&lt;----CruD----&gt;       #@L#)  I want to thank the Acid Lords and all my friends for inspiring me to create this work of art.  I'd like everyone to enjoy it, even though it's a recycled mesh.  Some People might not even be able to tell.. Have Fun And Good Luck To Your AfterMath Strugg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